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седания комиссии по проведению административной реформы и повышению качества предоставляемых государственных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муниципальных услуг в Астрах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ь</w:t>
        <w:tab/>
        <w:tab/>
        <w:tab/>
        <w:tab/>
        <w:tab/>
        <w:t xml:space="preserve">                                                    4 ма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ствовал: заместитель председателя комиссии, заместитель  председателя Правительства Астраханской области – министр экономического развития Астраханской области А.Ю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71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лашенные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I. </w:t>
      </w:r>
      <w:r>
        <w:rPr>
          <w:b/>
          <w:color w:val="000000"/>
          <w:sz w:val="28"/>
          <w:szCs w:val="28"/>
        </w:rPr>
        <w:t xml:space="preserve">О внесении изменений в схему </w:t>
      </w:r>
      <w:r>
        <w:rPr>
          <w:b/>
          <w:bCs/>
          <w:sz w:val="28"/>
          <w:szCs w:val="28"/>
        </w:rPr>
        <w:t>размещения МФЦ, территориально-обособленных структурных подразделений (офисов) МФЦ, организаций, привлекаемых к реализации функций МФЦ, на территории Астраханской области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пов А.Ю., Хасанова Д.Р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доклад директора автономного учреждения Астраханской области «Многофункциональный центр предоставления государственных и муниципальных услуг» Хасановой Д.Р. по данному вопрос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хему размещения многофункциональных центров предоставления государственных и муниципальных услуг, территориально-обособленных структурных подразделений (офисов) МФЦ, организаций, привлекаемых к реализации функций МФЦ, на территории Астраханской области (Приложение 1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хему размещения многофункциональных центров предоставления государственных и муниципальных услуг, территориально-обособленных структурных подразделений (офисов) МФЦ, организаций, привлекаемых к реализации функций МФЦ, специализирующихся на предоставлении услуг юридическим лицам, индивидуальным предпринимателям и гражданам, планирующим начать предпринимательскую деятельность на территории Астраханской области (Приложение 2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II. Об одобрении П</w:t>
      </w:r>
      <w:r>
        <w:rPr>
          <w:b/>
          <w:sz w:val="28"/>
          <w:szCs w:val="28"/>
          <w:lang w:val="en-US" w:eastAsia="en-US"/>
        </w:rPr>
        <w:t xml:space="preserve">лана мероприятий («дорожной карты») по организации в Астраханской области центров оказания услуг для </w:t>
      </w:r>
      <w:r>
        <w:rPr>
          <w:b/>
          <w:sz w:val="28"/>
          <w:szCs w:val="28"/>
        </w:rPr>
        <w:t>бизнеса, предоставляющих услуги юридическим лицам, индивидуальным предпринимателям и гражданам, планирующим начать предпринимательскую деятельность,</w:t>
      </w:r>
      <w:r>
        <w:rPr>
          <w:b/>
          <w:sz w:val="28"/>
          <w:szCs w:val="28"/>
          <w:lang w:val="en-US" w:eastAsia="en-US"/>
        </w:rPr>
        <w:t xml:space="preserve"> на 2018 год 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ня услуг, предоставление которых организовано в центрах оказания услуг для бизнеса, предоставляющих услуги юридическим лицам, индивидуальным предпринимателям и гражданам, планирующим начать предпринимательскую деятельность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пов А.Ю., Джангалиев А.К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доклад заведующего офисом АУ АО «МФЦ» «Мои Документы для бизнеса»  Джангалиева А.К. по данному вопро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добрить план мероприятий («дорожную карту») по организации в Астраханской области центров оказания услуг для бизнеса, предоставляющих услуги юридическим лицам, индивидуальным предпринимателям и гражданам, планирующим начать предпринимательскую деятельность, на 2018 год (Приложение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добрить перечень услуг, предоставление которых организовано в центрах оказания услуг для бизнеса, предоставляющих услуги юридическим лицам, индивидуальным предпринимателям и гражданам, планирующим начать предпринимательскую деятельность (Приложение 4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сполнительным органам государственной власти Астраханской области активизировать работу по взаимодействию с АУ АО «Многофункциональный центр предоставления государственных и муниципальных услуг» в части расширения перечня государственных услуг, предоставляемых на базе АУ АО «МФЦ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Рекомендовать органам местного самоуправления муниципальных образований Астраханской области </w:t>
      </w:r>
      <w:r>
        <w:rPr>
          <w:sz w:val="28"/>
          <w:szCs w:val="28"/>
        </w:rPr>
        <w:t>активизировать работу по взаимодействию с АУ АО «Многофункциональный центр предоставления государственных и муниципальных услуг» в части расширения перечня муниципальных услуг, предоставляемых на базе АУ АО «МФЦ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III. Об одобрении технологических схем предоставления государственных и муниципальных услуг (услуг) Астраханской области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опов А.Ю., Анисимова О.В.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доклад начальника отдела административной реформы  департамента административной реформы и электронного правительства министерства экономического развития Астраханской области Анисимовой О.В. по данному вопро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добрить технологические схемы предоставления государственных и муниципальных услуг (услуг) Астраханской области (Приложение 5 на дис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– минист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Астраха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                     А.Ю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дминистративной рефор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административной реформ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го правительства министерства эконом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я Астраханской области, секретарь комиссии                              О.В. Анисим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ectiontitle">
    <w:name w:val="section_title"/>
    <w:basedOn w:val="Style13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Абзац Уровень 1"/>
    <w:basedOn w:val="Normal"/>
    <w:qFormat/>
    <w:pPr>
      <w:spacing w:lineRule="auto" w:line="360"/>
      <w:jc w:val="both"/>
    </w:pPr>
    <w:rPr>
      <w:rFonts w:eastAsia="SimSun;宋体"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39:00Z</dcterms:created>
  <dc:creator>Козенкова Наталья Владимировна</dc:creator>
  <dc:description/>
  <cp:keywords/>
  <dc:language>en-US</dc:language>
  <cp:lastModifiedBy>Вороненкина Оксана Валерьевна</cp:lastModifiedBy>
  <cp:lastPrinted>2017-12-21T14:49:00Z</cp:lastPrinted>
  <dcterms:modified xsi:type="dcterms:W3CDTF">2018-04-25T11:21:00Z</dcterms:modified>
  <cp:revision>13</cp:revision>
  <dc:subject/>
  <dc:title>ПРОТОКОЛ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16892572</vt:r8>
  </property>
</Properties>
</file>